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ered Assignment Templ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970"/>
        <w:gridCol w:w="31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Topi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ings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and Concep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Content for Assessment: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Friendly Learning Targe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lesson is tiered by (process, product, assessment) according to students’ (readiness, interest, learning profile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1 (Not Read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 (Read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3 (Ready to go and beyo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01:00Z</dcterms:created>
  <dc:creator>jane doe</dc:creator>
  <dc:description/>
  <cp:keywords/>
  <dc:language>en-US</dc:language>
  <cp:lastModifiedBy>Anetria Brownlee McGhee</cp:lastModifiedBy>
  <dcterms:modified xsi:type="dcterms:W3CDTF">2011-02-28T02:01:00Z</dcterms:modified>
  <cp:revision>2</cp:revision>
  <dc:subject/>
  <dc:title>Tiered Lesson Plan Template</dc:title>
</cp:coreProperties>
</file>